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</w:t>
        <w:tab/>
        <w:tab/>
        <w:tab/>
        <w:tab/>
        <w:tab/>
        <w:tab/>
        <w:tab/>
        <w:tab/>
        <w:tab/>
        <w:t>Nom: 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e Vie De Ch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ment s'appelle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1590</wp:posOffset>
                </wp:positionH>
                <wp:positionV relativeFrom="paragraph">
                  <wp:posOffset>14605</wp:posOffset>
                </wp:positionV>
                <wp:extent cx="4236085" cy="2436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243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4790" cy="2326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4790" cy="232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5pt;height:191.85pt;mso-wrap-distance-left:9.05pt;mso-wrap-distance-right:9.05pt;mso-wrap-distance-top:0pt;mso-wrap-distance-bottom:0pt;margin-top:1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4790" cy="2326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4790" cy="232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la fille?</w:t>
        <w:tab/>
        <w:t>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le chat?</w:t>
        <w:tab/>
        <w:t>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la mère de la fille? 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 le voleur?</w:t>
        <w:tab/>
        <w:t>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la nounou de la fille?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37465</wp:posOffset>
                </wp:positionV>
                <wp:extent cx="16090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udine</w:t>
                              <w:tab/>
                              <w:t xml:space="preserve">    Zo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Jeanne</w:t>
                              <w:tab/>
                              <w:t>N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D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Victor Co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2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udine</w:t>
                        <w:tab/>
                        <w:t xml:space="preserve">    Zo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Jeanne</w:t>
                        <w:tab/>
                        <w:t>N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D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Victor C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Image de: http://www.anifest.cz/2012/archives/tag/hiroyuki-okiur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Décris 3 personnages du film.  **3 adjectifs pour chaque personnage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. </w:t>
        <w:tab/>
        <w:t>____________ est ____________, ____________, et 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i.</w:t>
        <w:tab/>
        <w:t>____________ est ____________, ____________, et 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i.</w:t>
        <w:tab/>
        <w:t>____________ est ____________, ____________, et 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-Regular;Wingdings" w:hAnsi="Wingdings-Regular;Wingdings" w:cs="Wingdings-Regular;Wingdings"/>
          <w:lang w:bidi="en-US"/>
        </w:rPr>
      </w:pPr>
      <w:r>
        <w:rPr>
          <w:rFonts w:cs="Wingdings-Regular;Wingdings" w:ascii="Wingdings-Regular;Wingdings" w:hAnsi="Wingdings-Regular;Wingdings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/P</w:t>
        <w:tab/>
        <w:tab/>
        <w:tab/>
        <w:tab/>
        <w:tab/>
        <w:tab/>
        <w:tab/>
        <w:tab/>
        <w:tab/>
        <w:t>Nom: 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e Vie De Cha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ment s'appelle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14605</wp:posOffset>
                </wp:positionV>
                <wp:extent cx="4236085" cy="24364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243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4790" cy="23266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4790" cy="232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5pt;height:191.85pt;mso-wrap-distance-left:9.05pt;mso-wrap-distance-right:9.05pt;mso-wrap-distance-top:0pt;mso-wrap-distance-bottom:0pt;margin-top:1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4790" cy="23266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4790" cy="232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la fille?</w:t>
        <w:tab/>
        <w:t>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le chat?</w:t>
        <w:tab/>
        <w:t>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la mère de la fille? 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 le voleur?</w:t>
        <w:tab/>
        <w:t>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la nounou de la fille?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37465</wp:posOffset>
                </wp:positionV>
                <wp:extent cx="16090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udine</w:t>
                              <w:tab/>
                              <w:t xml:space="preserve">    Zo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Jeanne</w:t>
                              <w:tab/>
                              <w:t>N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D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Victor Co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2.9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udine</w:t>
                        <w:tab/>
                        <w:t xml:space="preserve">    Zo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Jeanne</w:t>
                        <w:tab/>
                        <w:t>N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Di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Victor C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Image de: http://www.anifest.cz/2012/archives/tag/hiroyuki-okiur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Décris 3 personnages du film.  **3 adjectifs pour chaque personnage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. </w:t>
        <w:tab/>
        <w:t>____________ est ____________, ____________, et 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i.</w:t>
        <w:tab/>
        <w:t>____________ est ____________, ____________, et 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i.</w:t>
        <w:tab/>
        <w:t>____________ est ____________, ____________, et 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3. Vrai ou Faux?  Corrige les phrases fauss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  <w:gridCol w:w="810"/>
        <w:gridCol w:w="82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F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1. Dino le chat a une double vi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. Il passe ses nuits chez une petite fille, Zoé, et ses journées chez un voleur, Nic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3. Dino aime le parfum de Claudine, la femme de ménage de Jeann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4. La nuit, Nico vole de l’argent, des bijoux et des œuvres d’art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5. Le père de Zoé a été tué par un gangster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6. Ce gangster, Victor Costa, a l’intention de voler le Colosse d’Alexandri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7. Claudine connaît bien Victor Costa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8. Zoé surprend les gangsters et c’est Nico qui vient la sauver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9. Jeanne pense que Nico a kidnappé sa fill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10. Les gangsters réussissent à s’enfuir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11. Tout est bien qui finit bien : Jeanne, Nico, Zoé et Dino se retrouvent en famill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t>3. Vrai ou Faux?  Corrige les phrases fausse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  <w:gridCol w:w="810"/>
        <w:gridCol w:w="82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F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1. Dino le chat a une double vi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. Il passe ses nuits chez une petite fille, Zoé, et ses journées chez un voleur, Nic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3. Dino aime le parfum de Claudine, la femme de ménage de Jeann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4. La nuit, Nico vole de l’argent, des bijoux et des œuvres d’art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5. Le père de Zoé a été tué par un gangster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6. Ce gangster, Victor Costa, a l’intention de voler le Colosse d’Alexandri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7. Claudine connaît bien Victor Costa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8. Zoé surprend les gangsters et c’est Nico qui vient la sauver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9. Jeanne pense que Nico a kidnappé sa fill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10. Les gangsters réussissent à s’enfuir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 xml:space="preserve">11. Tout est bien qui finit bien : Jeanne, Nico, Zoé et Dino se retrouvent en famille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-Regular">
    <w:altName w:val="Wingdings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1:00Z</dcterms:created>
  <dc:creator>rubina khan</dc:creator>
  <dc:description/>
  <cp:keywords/>
  <dc:language>en-US</dc:language>
  <cp:lastModifiedBy>rubina khan</cp:lastModifiedBy>
  <dcterms:modified xsi:type="dcterms:W3CDTF">2014-04-11T02:18:00Z</dcterms:modified>
  <cp:revision>19</cp:revision>
  <dc:subject/>
  <dc:title>FSF108</dc:title>
</cp:coreProperties>
</file>